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Gauging Student Needs: Assessment #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hink – Pair – Sha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ents are asked: “Can you think of places where we use fractions in our daily lives?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a minute or two of think time, student s pair up and share with each other what they came up wi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ch pair is then asked to share the two places that are the most importa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Gauging Student Needs: Assessment #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tudent Match Up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Students are given index cards with definitions on some and vocabulary on the others.  Others have problems and solutions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Students move about truing to match up the words and definitions and problems and solutions they should know for this unit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fter the match up each word and problem are discussed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9:19:00Z</dcterms:created>
  <dc:creator>Sue Voigtland</dc:creator>
  <dc:description/>
  <dc:language>en-US</dc:language>
  <cp:lastModifiedBy>Sue Voigtland</cp:lastModifiedBy>
  <dcterms:modified xsi:type="dcterms:W3CDTF">2010-07-23T19:19:00Z</dcterms:modified>
  <cp:revision>2</cp:revision>
  <dc:subject/>
  <dc:title>Gauging Student Needs: Assessment #1</dc:title>
</cp:coreProperties>
</file>